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783753347"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785788863"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415448803"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90285482"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